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7238831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21255799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28. svibnj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Sportskoj udruzi Općine Cerovlje</w:t>
      </w:r>
      <w:r>
        <w:rPr>
          <w:rFonts w:cs="Arial"/>
          <w:sz w:val="22"/>
          <w:szCs w:val="22"/>
          <w:lang w:val="hr-HR"/>
        </w:rPr>
        <w:t xml:space="preserve"> sa sjedištem u Cerovlju, Dom Josip Daus 12, OIB: 18896017524, izravno će se dodijeliti sredstva za provedbu projekta “</w:t>
      </w:r>
      <w:r>
        <w:rPr>
          <w:rFonts w:cs="Arial"/>
          <w:b/>
          <w:sz w:val="22"/>
          <w:szCs w:val="22"/>
        </w:rPr>
        <w:t>Rekreativno bavljenje boćanjem i malim nogometom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700,00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Sportske udruge Općine Cerovlje na račun IBAN: </w:t>
      </w:r>
      <w:r>
        <w:rPr>
          <w:rFonts w:cs="Arial"/>
          <w:kern w:val="2"/>
          <w:sz w:val="22"/>
          <w:szCs w:val="22"/>
        </w:rPr>
        <w:t>HR2924020061100138295 koji se vodi kod Erste banke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Sportska udruga Općine Cerovlje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1/24-01/05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URBROJ: 2163/14-01-01-24-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Cerovlje, 28. svibnja 2024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 xml:space="preserve">Sportska udruga Općine Cerovlje dostavila je Općini Cerovlje zahtjev za izravnu dodjelu sredstava u svrhu pokrića troškova provedbe sportskih aktivnosti udruge.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Sportskoj udruzi Općine Cerovlje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sportskih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70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7:00Z</dcterms:created>
  <dc:creator>cerovlje</dc:creator>
  <dc:description/>
  <cp:keywords/>
  <dc:language>en-US</dc:language>
  <cp:lastModifiedBy>cerovlje</cp:lastModifiedBy>
  <dcterms:modified xsi:type="dcterms:W3CDTF">2024-05-28T12:11:00Z</dcterms:modified>
  <cp:revision>4</cp:revision>
  <dc:subject/>
  <dc:title/>
</cp:coreProperties>
</file>